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черв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37859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30931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942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4383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1058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24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2-04T06:24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